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1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exact" w:line="240" w:before="0" w:after="360"/>
        <w:ind w:right="4253" w:hanging="0"/>
        <w:rPr/>
      </w:pPr>
      <w:r>
        <w:rPr>
          <w:b/>
          <w:sz w:val="28"/>
          <w:szCs w:val="28"/>
        </w:rPr>
        <w:t>О признании утратившим силу решения Совета депутатов Касибского сельского поселения от 10.04.2009 № 31 «Об утверждении Положения об осуществлении земельного контроля за использованием земель Касибского сельского поселения»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300" w:before="3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Федерального закона Российской Федерации от 6 октября 2003 г. № 131-ФЗ «Об общих принципах организации местного самоуправления в Российской Федерации», Законом Пермского края от 28 мая 2018 г. № 236-ПК «О преобразовании поселений, входящих в состав Соликамского муниципального района, путем объединения с Соликамским городским округом Пермского края», Законом Пермского края от 28 октября 2024 г. № 372-ПК «О наделении отдельных городских округов статусом муниципального округа», статьей 26 Устава Соликамского муниципального округа Пермского края,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Совета депутатов Касибского сельского поселения от 10 апреля 2009 г. № 31 «Об утверждении Положения об осуществлении земельного контроля за использованием земель Касибского сельского поселения».</w:t>
      </w:r>
    </w:p>
    <w:p>
      <w:pPr>
        <w:pStyle w:val="Normal"/>
        <w:autoSpaceDE w:val="false"/>
        <w:spacing w:lineRule="exact" w:line="300" w:before="0" w:after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106BBE"/>
    </w:rPr>
  </w:style>
  <w:style w:type="character" w:styleId="23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7:27:00Z</dcterms:created>
  <dc:creator>User</dc:creator>
  <dc:description/>
  <cp:keywords/>
  <dc:language>en-US</dc:language>
  <cp:lastModifiedBy>Чекан Нина Александровна</cp:lastModifiedBy>
  <cp:lastPrinted>2025-07-28T12:29:00Z</cp:lastPrinted>
  <dcterms:modified xsi:type="dcterms:W3CDTF">2025-07-30T10:29:00Z</dcterms:modified>
  <cp:revision>5</cp:revision>
  <dc:subject/>
  <dc:title>Проект</dc:title>
</cp:coreProperties>
</file>